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2</w:t>
      </w:r>
    </w:p>
    <w:p>
      <w:pPr>
        <w:pStyle w:val="Normal"/>
        <w:spacing w:before="0" w:after="120"/>
        <w:rPr>
          <w:caps/>
          <w:sz w:val="12"/>
          <w:szCs w:val="12"/>
          <w:lang w:val="sl-SI"/>
        </w:rPr>
      </w:pPr>
      <w:r>
        <w:rPr>
          <w:caps/>
          <w:sz w:val="12"/>
          <w:szCs w:val="12"/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1,5 V baterij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enaka električna upornik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voltmetr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ampermetr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rPr>
          <w:lang w:val="sl-S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0680</wp:posOffset>
                </wp:positionV>
                <wp:extent cx="3360420" cy="2628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2629080"/>
                          <a:chOff x="0" y="0"/>
                          <a:chExt cx="33606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606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0862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tero količino nam pomeni razmerje med napetostjo in tokom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)? Izračunajte j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približno enak padec napetosti na upornik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8.4pt;width:264.6pt;height:207pt" coordorigin="4680,568" coordsize="5292,4140">
                <v:rect id="shape_0" stroked="f" o:allowincell="f" style="position:absolute;left:4680;top:568;width:5291;height:41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748;width:48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tero količino nam pomeni razmerje med napetostjo in tokom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)? Izračunajte j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približno enak padec napetosti na uporniku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sl-SI"/>
        </w:rPr>
        <w:t>V električni krog povežite baterijo, upornik, ampermeter in voltmeter (kot je prikazano na sliki) ter zapišite vrednosti toka, ki teče skozi upornik, ter napetost na njem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251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14600"/>
                          <a:chOff x="0" y="0"/>
                          <a:chExt cx="274320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513880" cy="239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0764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758160"/>
                              <a:ext cx="50220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8360"/>
                              <a:ext cx="50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0836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0560"/>
                              <a:ext cx="251280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08520"/>
                                <a:ext cx="1071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308520"/>
                                <a:ext cx="1339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154440"/>
                                <a:ext cx="720" cy="30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0" cy="61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53880" y="235440"/>
                              <a:ext cx="1440" cy="77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0"/>
                              <a:ext cx="502200" cy="46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1280" y="235440"/>
                              <a:ext cx="1440" cy="77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235440"/>
                              <a:ext cx="262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35440"/>
                              <a:ext cx="227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600" y="793800"/>
                              <a:ext cx="4698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560" y="41760"/>
                              <a:ext cx="4698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5840" y="921240"/>
                              <a:ext cx="150696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0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860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0"/>
                                <a:ext cx="66924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98pt" coordorigin="0,0" coordsize="4320,3960">
                <v:rect id="shape_0" stroked="f" o:allowincell="f" style="position:absolute;left:0;top:0;width:431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3958;height:3776">
                  <v:line id="shape_0" from="180,1587" to="180,328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71;top:1194;width:790;height:72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80,1588" to="970,15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8,1588" to="4138,329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79;top:2804;width:3956;height:972">
                    <v:line id="shape_0" from="179,3290" to="1865,329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6,3290" to="4135,329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64,3047" to="1864,35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6,2804" to="2026,37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154,371" to="2155,158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5;top:0;width:790;height:72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93,371" to="3694,158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7,371" to="2560,37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371" to="3703,37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78;top:1250;width:739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7;top:66;width:739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63;top:1451;width:2372;height:290">
                    <v:line id="shape_0" from="1763,1586" to="2397,15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52,1586" to="4135,15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8;top:1451;width:1053;height:28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95605</wp:posOffset>
                </wp:positionV>
                <wp:extent cx="3314700" cy="2628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29080"/>
                          <a:chOff x="0" y="0"/>
                          <a:chExt cx="331488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148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48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ezavo upornikov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približno enaka vsota padcev napetosti na obeh uporniki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vrednost električnega toka s tisto, ki ste jo izmerili 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. Kolikšna je razlika in zakaj je tok v tem primeru drugač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1.15pt;width:261pt;height:207pt" coordorigin="4500,623" coordsize="5220,4140">
                <v:rect id="shape_0" stroked="f" o:allowincell="f" style="position:absolute;left:4500;top:623;width:5219;height:41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00;top:623;width:52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ezavo upornikov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približno enaka vsota padcev napetosti na obeh upornikih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vrednost električnega toka s tisto, ki ste jo izmerili v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. Kolikšna je razlika in zakaj je tok v tem primeru drugačen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sl-SI"/>
        </w:rPr>
        <w:t>V električni krog povežite baterijo, dva upornika, ampermeter in dva voltmetra (kot je prikazano na sliki) ter zapišite vrednost toka, ki teče skozi upornika, ter obe napetosti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399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399760"/>
                          <a:chOff x="0" y="0"/>
                          <a:chExt cx="274248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24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1400" cy="228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9400"/>
                              <a:ext cx="0" cy="102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960120"/>
                              <a:ext cx="0" cy="102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3000" y="0"/>
                              <a:ext cx="886320" cy="9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20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80"/>
                                <a:ext cx="2354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224280"/>
                                <a:ext cx="2037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0"/>
                                <a:ext cx="47808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964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" y="38880"/>
                                  <a:ext cx="42048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1480" y="0"/>
                              <a:ext cx="886320" cy="9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6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200" y="223560"/>
                                <a:ext cx="1440" cy="73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80"/>
                                <a:ext cx="2354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224280"/>
                                <a:ext cx="2037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0"/>
                                <a:ext cx="47808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964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" y="38880"/>
                                  <a:ext cx="42048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2738880" cy="43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0120" y="0"/>
                                <a:ext cx="48060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9640" cy="438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32760"/>
                                  <a:ext cx="4208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0840" y="23652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0" y="236520"/>
                                <a:ext cx="42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154080"/>
                                <a:ext cx="600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720" y="155520"/>
                                <a:ext cx="600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920" y="23796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94880"/>
                              <a:ext cx="2736360" cy="5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5040" cy="58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3400"/>
                                  <a:ext cx="9615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293400"/>
                                  <a:ext cx="12027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146520"/>
                                  <a:ext cx="720" cy="29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0"/>
                                  <a:ext cx="0" cy="586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56120" y="29664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88.95pt" coordorigin="0,0" coordsize="4319,3779">
                <v:rect id="shape_0" stroked="f" o:allowincell="f" style="position:absolute;left:0;top:0;width:43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316;height:3592">
                  <v:line id="shape_0" from="0,1511" to="0,313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7,1512" to="4317,313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33;top:0;width:1395;height:1508">
                    <v:line id="shape_0" from="1239,352" to="1240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9,352" to="2620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33,353" to="1603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8,353" to="2628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598;top:0;width:753;height:691">
                      <v:oval id="shape_0" fillcolor="white" stroked="t" o:allowincell="f" style="position:absolute;left:1598;top:0;width:707;height:69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689;top:61;width:661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774;top:0;width:1395;height:1508">
                    <v:line id="shape_0" from="2780,352" to="2781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0,352" to="4161,150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74,353" to="3144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49,353" to="4169,3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139;top:0;width:753;height:691">
                      <v:oval id="shape_0" fillcolor="white" stroked="t" o:allowincell="f" style="position:absolute;left:3139;top:0;width:707;height:69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3230;top:61;width:661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0;top:1137;width:4312;height:691">
                    <v:line id="shape_0" from="0,1510" to="377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78;top:1137;width:757;height:691">
                      <v:oval id="shape_0" fillcolor="white" stroked="t" o:allowincell="f" style="position:absolute;left:378;top:1137;width:707;height:69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72;top:1189;width:662;height:5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088,1510" to="1419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0,1510" to="3031,151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421;top:1380;width:945;height:27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3034;top:1382;width:945;height:27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981,1512" to="4312,151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2669;width:4308;height:923">
                    <v:group id="shape_0" style="position:absolute;left:0;top:2669;width:3550;height:923">
                      <v:line id="shape_0" from="0,3131" to="1513,313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7,3131" to="3550,313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11,2900" to="1511,336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7,2669" to="1657,359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553,3136" to="4308,313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3</w:t>
      </w:r>
    </w:p>
    <w:p>
      <w:pPr>
        <w:pStyle w:val="Normal"/>
        <w:spacing w:before="0" w:after="120"/>
        <w:rPr/>
      </w:pPr>
      <w:r>
        <w:rPr>
          <w:lang w:val="sl-SI"/>
        </w:rPr>
        <w:t xml:space="preserve">V električni krog povežite baterijo, dva upornika, dva ampermetra in dva voltmetra (kot je prikazano na sliki) ter zapišite vrednosti tokov, ki tečejo skozi upornik ter napetost na njih. </w:t>
      </w:r>
    </w:p>
    <w:p>
      <w:pPr>
        <w:pStyle w:val="Normal"/>
        <w:spacing w:before="0" w:after="120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251460</wp:posOffset>
                </wp:positionV>
                <wp:extent cx="3429000" cy="41910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191120"/>
                          <a:chOff x="0" y="0"/>
                          <a:chExt cx="3429000" cy="4191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9000" cy="41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29000" cy="37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ezavo upornikov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Čemu je približno enaka vsota padcev napetosti na obeh upornikih? Rezultat primerjajte s tistimi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zapišite ugotovit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vrednosti električnih toko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. Kaj opazite? Primerjajte tok, ki teče skozi oba upornika s tistima, izmerjenima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. Razmislite in razložite, zakaj so tokovi različ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9.8pt;width:270pt;height:330pt" coordorigin="4390,396" coordsize="5400,6600">
                <v:rect id="shape_0" stroked="f" o:allowincell="f" style="position:absolute;left:4390;top:396;width:5399;height:6599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390;top:577;width:5399;height:587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ezavo upornikov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Čemu je približno enaka vsota padcev napetosti na obeh upornikih? Rezultat primerjajte s tistimi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zapišite ugotovitv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vrednosti električnih tokov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. Kaj opazite? Primerjajte tok, ki teče skozi oba upornika s tistima, izmerjenima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. Razmislite in razložite, zakaj so tokovi različn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3657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657600"/>
                          <a:chOff x="0" y="0"/>
                          <a:chExt cx="2743200" cy="3657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432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2399040" cy="365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9480"/>
                              <a:ext cx="2396520" cy="2414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14120"/>
                                <a:ext cx="0" cy="108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440" y="763920"/>
                                <a:ext cx="478800" cy="46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4840"/>
                                <a:ext cx="47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160" y="1014840"/>
                                <a:ext cx="0" cy="108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92800"/>
                                <a:ext cx="2395800" cy="62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11040"/>
                                  <a:ext cx="10209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311040"/>
                                  <a:ext cx="12776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55520"/>
                                  <a:ext cx="720" cy="311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94840" y="237600"/>
                                <a:ext cx="1440" cy="77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478800" cy="46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240" y="237600"/>
                                <a:ext cx="1440" cy="77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237600"/>
                                <a:ext cx="2509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237600"/>
                                <a:ext cx="2163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3960" y="798840"/>
                                <a:ext cx="44820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9760" y="42120"/>
                                <a:ext cx="44820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57960" y="927720"/>
                                <a:ext cx="1436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384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864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6375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1023120"/>
                              <a:ext cx="0" cy="124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680" y="1023480"/>
                              <a:ext cx="0" cy="123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9472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4840"/>
                                <a:ext cx="47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8440" y="763200"/>
                                <a:ext cx="51120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8080" cy="46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440" y="34200"/>
                                  <a:ext cx="44712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1240" y="0"/>
                                <a:ext cx="941760" cy="1012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236880"/>
                                  <a:ext cx="1440" cy="77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4560" y="236880"/>
                                  <a:ext cx="1440" cy="77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880"/>
                                  <a:ext cx="2502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236880"/>
                                  <a:ext cx="216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240" y="0"/>
                                  <a:ext cx="507240" cy="46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7360" cy="46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41760"/>
                                    <a:ext cx="4464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44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sl-SI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57960" y="927000"/>
                                <a:ext cx="1436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384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864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6375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4480" y="2534400"/>
                            <a:ext cx="50796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190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288pt" coordorigin="0,0" coordsize="4320,5760">
                <v:rect id="shape_0" stroked="f" o:allowincell="f" style="position:absolute;left:0;top:0;width:431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0;width:3777;height:5754">
                  <v:group id="shape_0" style="position:absolute;left:540;top:1952;width:3773;height:3802">
                    <v:line id="shape_0" from="540,3549" to="540,526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94;top:3155;width:753;height:735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40,3550" to="1293,35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4,3550" to="4314,526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40;top:4775;width:3772;height:979">
                      <v:line id="shape_0" from="540,5265" to="2147,526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01,5265" to="4312,526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5,5020" to="2145,550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01,4775" to="2301,575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422,2326" to="2423,354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04;top:1952;width:753;height:732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890,2326" to="3891,354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6,2326" to="2810,23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59,2326" to="3899,23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97;top:3210;width:705;height:5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2;top:2018;width:705;height:5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49;top:3413;width:2261;height:292">
                      <v:line id="shape_0" from="2049,3549" to="2653,35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9,3549" to="4310,35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654;top:3413;width:1003;height:29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line id="shape_0" from="540,1611" to="540,357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8,1612" to="4318,356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40;top:0;width:3770;height:1935">
                    <v:line id="shape_0" from="540,1598" to="1293,159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294;top:1202;width:805;height:733">
                      <v:oval id="shape_0" fillcolor="white" stroked="t" o:allowincell="f" style="position:absolute;left:1294;top:1202;width:752;height:732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395;top:1256;width:703;height:5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16;top:0;width:1482;height:1594">
                      <v:line id="shape_0" from="2422,373" to="2423,159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88,373" to="3889,159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16,373" to="2809,37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58,373" to="3898,37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804;top:0;width:799;height:730">
                        <v:oval id="shape_0" fillcolor="white" stroked="t" o:allowincell="f" style="position:absolute;left:2804;top:0;width:751;height:729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2900;top:66;width:702;height:5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2049;top:1460;width:2261;height:292">
                      <v:line id="shape_0" from="2049,1596" to="2653,15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9,1596" to="4310,15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654;top:1460;width:1003;height:29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group id="shape_0" style="position:absolute;left:180;top:3991;width:800;height:750">
                  <v:oval id="shape_0" fillcolor="white" stroked="t" o:allowincell="f" style="position:absolute;left:180;top:3991;width:719;height:71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260;top:4021;width:71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4:00Z</dcterms:created>
  <dc:creator>Marko Gosak</dc:creator>
  <dc:description/>
  <dc:language>en-US</dc:language>
  <cp:lastModifiedBy>LEON</cp:lastModifiedBy>
  <cp:lastPrinted>2011-07-13T14:16:00Z</cp:lastPrinted>
  <dcterms:modified xsi:type="dcterms:W3CDTF">2011-07-20T08:54:00Z</dcterms:modified>
  <cp:revision>2</cp:revision>
  <dc:subject/>
  <dc:title>DELOVNI LIST</dc:title>
</cp:coreProperties>
</file>